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20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2017</w:t>
      </w:r>
      <w:r>
        <w:rPr>
          <w:rFonts w:cs="Times New Roman" w:ascii="Times New Roman" w:hAnsi="Times New Roman"/>
          <w:sz w:val="28"/>
          <w:szCs w:val="28"/>
        </w:rPr>
        <w:t xml:space="preserve"> № 30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7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6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6,18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59,9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по содержанию и  ремонту жилого помещения в общежитиях, многоквартирных и одноквартирных неканализованных жилых домах с использованием размера платы за содержание и ремонт жилого помещения, установленного решением Смоленского городского Совет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8,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«Развитие малого и среднего предпринимательства города Смоленска в 2016-2018 гг» субъектам малого и среднего предпринимательства (до 3-х лет с момента регистрации)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, индивидуальным предпринимателям, физическим лицам, оказывающим населению услуги в сфере кинематографии, возникающих в связи с установлением фиксированной стоимости детского билета на детские сеансы предприятиям культуры в сфере кинематограф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30:00Z</dcterms:created>
  <dc:creator>budget04</dc:creator>
  <dc:description/>
  <cp:keywords/>
  <dc:language>en-US</dc:language>
  <cp:lastModifiedBy>kredit02</cp:lastModifiedBy>
  <cp:lastPrinted>2016-11-14T11:55:00Z</cp:lastPrinted>
  <dcterms:modified xsi:type="dcterms:W3CDTF">2017-03-01T07:45:00Z</dcterms:modified>
  <cp:revision>4</cp:revision>
  <dc:subject/>
  <dc:title/>
</cp:coreProperties>
</file>